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bCs/>
          <w:u w:val="single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IV PROGRAMA: „POMOĆ I PODRŠKA ZA ČLANOVE UDRUŽENJA I NJIHOVE PORODIC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rograma (naziv organizacije): NVO „UDRUŽENJE Vok PODGORICA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me odgovorne osobe za realizaciju programa:Lisičić Žarko, predsjednik Udruženja </w:t>
      </w:r>
    </w:p>
    <w:p>
      <w:pPr>
        <w:pStyle w:val="Normal"/>
        <w:rPr/>
      </w:pPr>
      <w:r>
        <w:rPr>
          <w:b/>
          <w:bCs/>
        </w:rPr>
        <w:t>Adresa i kontakt telefoni:ul Hercegovačka 63 Podgorica tel.067/802-9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550-9365-21 (Podgorička ban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 027051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jesto: Podgorica </w:t>
      </w:r>
    </w:p>
    <w:p>
      <w:pPr>
        <w:pStyle w:val="Normal"/>
        <w:rPr/>
      </w:pPr>
      <w:r>
        <w:rPr>
          <w:b/>
          <w:bCs/>
        </w:rPr>
        <w:t>Vrijeme realizacije: od 01.12.2011.-30.07.2012.godine</w:t>
      </w:r>
    </w:p>
    <w:p>
      <w:pPr>
        <w:pStyle w:val="Normal"/>
        <w:rPr/>
      </w:pPr>
      <w:r>
        <w:rPr>
          <w:b/>
          <w:bCs/>
        </w:rPr>
        <w:t xml:space="preserve">Ukupno potraživani iznos od Komisije: </w:t>
      </w:r>
      <w:r>
        <w:rPr>
          <w:b/>
          <w:bCs/>
          <w:color w:val="000000"/>
        </w:rPr>
        <w:t>2440 €</w:t>
      </w:r>
    </w:p>
    <w:p>
      <w:pPr>
        <w:pStyle w:val="Heading1"/>
        <w:rPr/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/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cilj programa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Cilj programa su razne vrste pravnih i drugih pomoći članovima Udruženja koji su usled transformacije i reorganizacije Vojske 2005. i 2006. godine ostali bez posla.  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ciljne grupe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Ciljne grupe su oko 180 članova Udruženja VOk i njihove porodice. 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glavne aktivnosti, </w:t>
      </w:r>
    </w:p>
    <w:p>
      <w:pPr>
        <w:pStyle w:val="ListParagraph"/>
        <w:ind w:left="360" w:hanging="0"/>
        <w:jc w:val="both"/>
        <w:rPr/>
      </w:pPr>
      <w:r>
        <w:rPr>
          <w:lang w:val="sl-SI" w:eastAsia="en-US"/>
        </w:rPr>
        <w:t xml:space="preserve">Glavne aktivnosti su: obaveštavanje članova Udruženja o mogućnostima zaposlenja, konkursima za radna mjesta, konkursima za raspodjelu stanova i stambenih kredita, sastanci Upravnog odbora sa presjednikom i podpredsjednikom Udruženja, sačinjavanje i dostavljanje predloga novih i izmjena postojećih Zakona i podzakonskih akata nadležnim organima. </w:t>
      </w:r>
    </w:p>
    <w:p>
      <w:pPr>
        <w:pStyle w:val="ListParagraph"/>
        <w:ind w:left="360" w:hanging="0"/>
        <w:jc w:val="both"/>
        <w:rPr/>
      </w:pPr>
      <w:r>
        <w:rPr>
          <w:b/>
          <w:u w:val="single"/>
          <w:lang w:val="sl-SI" w:eastAsia="en-US"/>
        </w:rPr>
        <w:t xml:space="preserve">mjesto realizacije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>Mjesto realizacije je Podgorica, ul.Hercegovačka 63 u z prostorijama Udruženja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u w:val="single"/>
          <w:lang w:val="sl-SI" w:eastAsia="en-US"/>
        </w:rPr>
      </w:pPr>
      <w:r>
        <w:rPr>
          <w:b/>
          <w:u w:val="single"/>
          <w:lang w:val="sl-SI" w:eastAsia="en-US"/>
        </w:rPr>
        <w:t xml:space="preserve">ukupni budžet, kao i traženi iznos od Komisije. 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Ukupan budžet projekta iznosi </w:t>
      </w:r>
      <w:r>
        <w:rPr>
          <w:b/>
          <w:bCs/>
          <w:color w:val="000000"/>
        </w:rPr>
        <w:t>3 240€</w:t>
      </w:r>
      <w:r>
        <w:rPr>
          <w:lang w:val="sl-SI" w:eastAsia="en-US"/>
        </w:rPr>
        <w:t xml:space="preserve"> a od Komisije je traženi iznos</w:t>
      </w:r>
      <w:r>
        <w:rPr>
          <w:b/>
          <w:color w:val="FF0000"/>
          <w:lang w:val="sl-SI" w:eastAsia="en-US"/>
        </w:rPr>
        <w:t xml:space="preserve"> </w:t>
      </w:r>
      <w:r>
        <w:rPr>
          <w:b/>
          <w:bCs/>
          <w:color w:val="000000"/>
        </w:rPr>
        <w:t>2440€</w:t>
      </w:r>
    </w:p>
    <w:p>
      <w:pPr>
        <w:pStyle w:val="Heading1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>
          <w:b/>
          <w:b/>
        </w:rPr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>
          <w:b/>
        </w:rPr>
        <w:t xml:space="preserve">Transformacijom Vojske tokom 2005 i 2006.godine ukinuti su tadašnji Vojni Odsjeci i njihova Komanda Vojnog Okruga Podgorica, pri čemu je svega oko 50 pripadnika raspoređeno u jedinice Vojske, oko 30 je penzionisano pod dosta nepovoljnim uslovima, a oko 100 pripadnika je uz male otpremnine ostalo bez posla. Najveći broj njih je i sada u veoma teškom stanju, u stanju prave socijalne potrebe. Značajan dio pomenutih članova živi u raznim mjestima Crne Gore, neki u nemogućnosti da prate oglase za zaposlenje, veliki dio njih nezna svoja prava, propuštaju oglase za raspodelu stanova u Vojsci na koje imaju pravo kao bivši pripadnici i slično. </w:t>
      </w:r>
    </w:p>
    <w:p>
      <w:pPr>
        <w:pStyle w:val="Normal"/>
        <w:jc w:val="both"/>
        <w:rPr/>
      </w:pPr>
      <w:r>
        <w:rPr>
          <w:b/>
        </w:rPr>
        <w:t>Ovim projektom se omogućava da oko 180 pripadnika ranijih vojnih odsijeka i njihove porodice budu redovno obaveštavane o otvaranju novih radnih mjesta, o mogućnostima zaposlenja u Ministarstvu odbrane, jedinicama Vojske i drugim državnim organima, da budu obaviješteni o mogućnostima učešća na konkursima za raspodjelu stanova, o stambenim kreditima i drugim pitanjima od interesa za te pripadnike i njihove porodice.</w:t>
      </w:r>
    </w:p>
    <w:p>
      <w:pPr>
        <w:pStyle w:val="Normal"/>
        <w:jc w:val="both"/>
        <w:rPr>
          <w:b/>
          <w:b/>
        </w:rPr>
      </w:pPr>
      <w:r>
        <w:rPr>
          <w:b/>
        </w:rPr>
        <w:t>Eventualnim odbijanjem projekta i dalje ostaje problem neinformisanosti članova udruženja koji žive u svim opštinama u Crnoj Gori te će oni i dalje kao i do sada propuštati konkurse za raspodjelu stanova, za raspodjelu stambenih kredita i sličn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/>
      </w:pPr>
      <w:r>
        <w:rPr/>
        <w:t>N</w:t>
      </w:r>
      <w:r>
        <w:rPr>
          <w:lang w:val="sl-SI" w:eastAsia="en-US"/>
        </w:rPr>
        <w:t>a najviše pola strane opišite opšti cilj programa, kao i konkretne ciljeve aktivnosti.</w:t>
      </w:r>
    </w:p>
    <w:p>
      <w:pPr>
        <w:pStyle w:val="ListParagraph"/>
        <w:ind w:left="0" w:hanging="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Cilj je poboljšanje položaja članova Udruženja kroz mogućnosti zaposlenja, dodjele stanova, stambenih kredita i slično.</w:t>
      </w:r>
    </w:p>
    <w:p>
      <w:pPr>
        <w:pStyle w:val="Normal"/>
        <w:rPr>
          <w:b/>
          <w:b/>
          <w:sz w:val="16"/>
          <w:szCs w:val="16"/>
          <w:lang w:val="sl-SI" w:eastAsia="en-US"/>
        </w:rPr>
      </w:pPr>
      <w:r>
        <w:rPr>
          <w:b/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ListParagraph"/>
        <w:ind w:left="0" w:hanging="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Direktne ciljne grupe su sadašnjih oko 180 članova Udruženja i njihove porodice, a indirektne i drugi bivši pripadnici Vojske.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U vrijeme trajanja projekta u prostorijama udruženja bi se okupljali bivši pripadnici Vojnog okruga i vojnih odsijeka, gdje bi tri puta nedeljno po dva sata volonterski boravio predsjednik Udruženja, obavještavao članove Udruženja širom Crne Gore o mogućnostima zaposlenja, mogućnoostima konkurisanja za stanove i stambene kredite o promjenama u okviru vojnih propisa, sarađivao bi sa Ministarstvom odbrane.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>Upravni odbor Udruženja koji čini 7 članova bi se sastajao 4 puta u toku projekta , analizirao bi aktivnosti Udruženja, inicirao izmjenu zakonskih i podzakonskih propisa koji mogu biti od interesa za članove Udruženja. Sastancima bi prisustvovao predsjednik Udruženja koji bi ih upoznavao detaljnije sa pojedinačnim položajem naših članova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b/>
          <w:lang w:val="sl-SI" w:eastAsia="en-US"/>
        </w:rPr>
        <w:t>Projekat će trajati 8 mjeseci</w:t>
      </w:r>
      <w:r>
        <w:rPr>
          <w:lang w:val="sl-SI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Napomena: vremenski okvir aktivnosti </w:t>
      </w:r>
      <w:r>
        <w:rPr>
          <w:u w:val="single"/>
          <w:lang w:val="sl-SI" w:eastAsia="en-US"/>
        </w:rPr>
        <w:t>ne</w:t>
      </w:r>
      <w:r>
        <w:rPr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870"/>
        <w:gridCol w:w="871"/>
        <w:gridCol w:w="870"/>
        <w:gridCol w:w="871"/>
        <w:gridCol w:w="871"/>
        <w:gridCol w:w="870"/>
        <w:gridCol w:w="871"/>
        <w:gridCol w:w="87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90" w:hanging="0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 xml:space="preserve"> </w:t>
            </w: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Pripremna faz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Zakazivanje i održavanje  sastanka predsjednika i Upravnog odbora radi dogovora o budućim aktivnostim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BE" w:eastAsia="en-US"/>
              </w:rPr>
            </w:pPr>
            <w:r>
              <w:rPr>
                <w:b/>
                <w:lang w:val="nl-BE" w:eastAsia="en-US"/>
              </w:rPr>
              <w:t>Aktivnost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Cs w:val="22"/>
                <w:lang w:val="nl-BE" w:eastAsia="en-US"/>
              </w:rPr>
            </w:pPr>
            <w:r>
              <w:rPr>
                <w:b/>
                <w:color w:val="C0C0C0"/>
                <w:szCs w:val="22"/>
                <w:lang w:val="nl-BE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Cs w:val="22"/>
                <w:lang w:val="nl-BE" w:eastAsia="en-US"/>
              </w:rPr>
            </w:pPr>
            <w:r>
              <w:rPr>
                <w:b/>
                <w:color w:val="C0C0C0"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Sastanci Upravnog odbora i presjednik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 xml:space="preserve">Sačinjavanje predloga o izmjenama i dopunama propisa i dostavljanje istih nadležnim organima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 xml:space="preserve">Razne vrste aktivnosti i konsultacije sa članovima udruženja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2.7.Moitoring i evaluacij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nl-BE" w:eastAsia="en-US"/>
              </w:rPr>
              <w:t>Završna faza, izvještavanj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Sačinjavanje izvještaja o realizaciji projekt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detaljno opišite</w:t>
      </w:r>
      <w:r>
        <w:rPr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Projekat bi bio javan i transparentan i dostupan za praćenje i uvid svakom zainteresovanom licu. O sprovođenju projekta bi redovno informisali članove Udruženja. Takođe članovi Udruženja bi bili u situaciji da prate realizaciju projekta. Projekat bi pratili članovi Upravnog odbora i članovi Nadzornog odb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Održivost projekta je moguća na način što bi Udruženje sredstva za rad obezbeđivalo preko projekata koje bi kandidovali Komisijama Skupštine, Vlade i Glavnog grada za podjelu sredstava nevladinim Udruženjima. Takođe projekat  bi nastojali održati i putem obezbjeđenja manjih donacija, dobrovoljnih priloga i članarine članova Udruženja.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oškovi potrošnje el.energ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roškovi zakupnine prostorij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  <w:r>
              <w:rPr>
                <w:b/>
                <w:bCs/>
                <w:color w:val="000000"/>
              </w:rPr>
              <w:t>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oškovi telefona i intern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oškovi održavanja sastanaka presjednika Udruženja sa Upravnim odborom (troškovi osvježenja, hrane i prevoza iz više opština CG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sastan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sastanka po 8 lca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Troškovi knjigovodstva i završnog raču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 xml:space="preserve">40 </w:t>
            </w:r>
            <w:r>
              <w:rPr/>
              <w:t>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</w:rPr>
              <w:t>240</w:t>
            </w:r>
            <w:r>
              <w:rPr/>
              <w:t>€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 240€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800</w:t>
            </w:r>
            <w:r>
              <w:rPr>
                <w:b/>
                <w:bCs/>
                <w:color w:val="000000"/>
              </w:rPr>
              <w:t>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4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2440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Dakle, Udruženje u ovom projektu učestvuje sa 800 eura novčanih sredstava koje ćemo prikupiti od članarine svojih članova a imamo i nematerijalno učešće budući da ćemo učestvovati stavljanjem na raspolaganje opreme: računar, štampač, stolovi, stolice i kancelarijski materijal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>
          <w:b/>
          <w:b/>
        </w:rPr>
      </w:pPr>
      <w:r>
        <w:rPr/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>
          <w:b/>
          <w:b/>
        </w:rPr>
      </w:pPr>
      <w:r>
        <w:rPr>
          <w:b/>
        </w:rPr>
        <w:t>NVO »Udruženje Vok Podgorica je osnovano i registrovano u martu 2008.godine, kao nevladino, dobrovoljno, nestranačko, socijalno humanitarno Udruženje koje okuplja uglavnom bivše pripadnika Vojnih Odsjeka na teritoriji CG i njihove prijatelje i ostale ljude dobre volje koji su usled transformacije Vojske ostali bez posla i najveći broj njih je u dosta teškom materijalnom položaju. Radi se o licima uglavnom sa preko 30 godina radnog staža, starosti preo 50 godia života, kategoriji teško zaposljivog osoblja. U udruženju ima članova iz svih gradova Crne Gore. Cilj udruženja je da se uz poremena okupljanja i druženja na razne načine prvenstveno savjetima, preporukama i manjim novčanim davanjima pomogne najugroženijim članovima i pojedincima Udruženja. Udruženje broji oko 180 članova sa tendencijom povećanja.</w:t>
      </w:r>
    </w:p>
    <w:p>
      <w:pPr>
        <w:pStyle w:val="Application2"/>
        <w:rPr>
          <w:b/>
          <w:b/>
        </w:rPr>
      </w:pPr>
      <w:r>
        <w:rPr>
          <w:b/>
        </w:rPr>
        <w:t>Udruženju je 2010 godine od Strane komisije Skupštine CG za raspodjelu sredstava Nvo dodijeljen iznos od 1 000,00 ezura koji smo koristili za održavanje sastanaka Upravnog odbora,  za telefonske račune i ostale komunalije.</w:t>
      </w:r>
    </w:p>
    <w:p>
      <w:pPr>
        <w:pStyle w:val="Application2"/>
        <w:rPr>
          <w:b/>
          <w:b/>
        </w:rPr>
      </w:pPr>
      <w:r>
        <w:rPr>
          <w:b/>
        </w:rPr>
        <w:t>Udruženje ima dobru saradnju sa Udruženjima penzionera i drugim NVO sektorom kao isa državnim organima.</w:t>
      </w:r>
    </w:p>
    <w:p>
      <w:pPr>
        <w:pStyle w:val="Application2"/>
        <w:rPr>
          <w:b/>
          <w:b/>
        </w:rPr>
      </w:pPr>
      <w:r>
        <w:rPr>
          <w:b/>
        </w:rPr>
        <w:t xml:space="preserve">Na konkursu Komisije Vlade za raspodjelu sredstava NVO učestvovali smo 2008 i 2009 godine ali nam nikada nijesu odobrena sredstva po osnovu projekta.   </w:t>
      </w:r>
    </w:p>
    <w:p>
      <w:pPr>
        <w:pStyle w:val="Application2"/>
        <w:rPr>
          <w:b/>
          <w:b/>
        </w:rPr>
      </w:pPr>
      <w:r>
        <w:rPr>
          <w:b/>
        </w:rPr>
        <w:t>Upravni odbor Udruženja čini 7 članova a Nadzorni odbor 5 članova.</w:t>
      </w:r>
    </w:p>
    <w:p>
      <w:pPr>
        <w:pStyle w:val="Application2"/>
        <w:rPr>
          <w:b/>
          <w:b/>
        </w:rPr>
      </w:pPr>
      <w:r>
        <w:rPr>
          <w:b/>
        </w:rPr>
        <w:t>Predsjednik Upravnog odbora je pukovnik u penziji Radoje Martinović, a predsjednik Udruženja, ujedno i predsjednik Skupštine je Lisičić Žarko, potpukovnik dipl.ekonomis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color w:val="000000"/>
          <w:sz w:val="22"/>
          <w:lang w:val="sl-SI" w:eastAsia="en-US"/>
        </w:rPr>
      </w:pPr>
      <w:r>
        <w:rPr>
          <w:rFonts w:cs="Arial" w:ascii="Arial" w:hAnsi="Arial"/>
          <w:b/>
          <w:color w:val="000000"/>
          <w:sz w:val="22"/>
          <w:lang w:val="sl-SI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lang w:val="sl-SI" w:eastAsia="en-US"/>
        </w:rPr>
      </w:pPr>
      <w:r>
        <w:rPr>
          <w:rFonts w:cs="Arial" w:ascii="Arial" w:hAnsi="Arial"/>
          <w:color w:val="000000"/>
          <w:sz w:val="22"/>
          <w:lang w:val="sl-SI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55" w:leader="none"/>
        </w:tabs>
        <w:rPr/>
      </w:pPr>
      <w:r>
        <w:rPr/>
        <w:tab/>
        <w:t>Predsjednik Udruženja</w:t>
      </w:r>
    </w:p>
    <w:p>
      <w:pPr>
        <w:pStyle w:val="Normal"/>
        <w:tabs>
          <w:tab w:val="clear" w:pos="720"/>
          <w:tab w:val="left" w:pos="5855" w:leader="none"/>
        </w:tabs>
        <w:rPr/>
      </w:pPr>
      <w:r>
        <w:rPr/>
        <w:tab/>
        <w:t>Lisičić Žarko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56:00Z</dcterms:created>
  <dc:creator>User</dc:creator>
  <dc:description/>
  <cp:keywords/>
  <dc:language>en-US</dc:language>
  <cp:lastModifiedBy>milena.remikovic</cp:lastModifiedBy>
  <dcterms:modified xsi:type="dcterms:W3CDTF">2011-11-23T14:56:00Z</dcterms:modified>
  <cp:revision>2</cp:revision>
  <dc:subject/>
  <dc:title/>
</cp:coreProperties>
</file>